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/>
          </w:tcPr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: </w:t>
            </w:r>
          </w:p>
          <w:p>
            <w:pPr>
              <w:pStyle w:val="Normal"/>
              <w:ind w:left="5670" w:hanging="55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Н.В. Пархунов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делам молодежи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6" w:type="dxa"/>
            <w:tcBorders/>
          </w:tcPr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: </w:t>
            </w:r>
          </w:p>
          <w:p>
            <w:pPr>
              <w:pStyle w:val="Normal"/>
              <w:ind w:left="517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 И.В. Вохминцева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учрежд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 xml:space="preserve">Молодежный Центр «Выбор»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>Отчет об исполнении муниципального задания за 3 квартал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Объем оказания муниципальных услуг (в натуральных показателях)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800"/>
        <w:gridCol w:w="1980"/>
        <w:gridCol w:w="16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х знач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</w:tr>
      <w:tr>
        <w:trPr>
          <w:trHeight w:val="1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 каникулярным  периодом, мероприятия (такие, как индивидуальные консультации, тренинги, лекции) перенесены на 4 кварт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>Журнал регистрации проведенных меропри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участников в мероприят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82"/>
        <w:gridCol w:w="2148"/>
        <w:gridCol w:w="3355"/>
      </w:tblGrid>
      <w:tr>
        <w:trPr>
          <w:trHeight w:val="82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за 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(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), тыс. рубле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й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2,8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5,24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  А.А. Дым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06:00Z</dcterms:created>
  <dc:creator>Пользователь</dc:creator>
  <dc:description/>
  <cp:keywords/>
  <dc:language>en-US</dc:language>
  <cp:lastModifiedBy>1</cp:lastModifiedBy>
  <cp:lastPrinted>2012-07-05T15:33:00Z</cp:lastPrinted>
  <dcterms:modified xsi:type="dcterms:W3CDTF">2012-10-31T05:09:00Z</dcterms:modified>
  <cp:revision>5</cp:revision>
  <dc:subject/>
  <dc:title/>
</cp:coreProperties>
</file>